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EZNAM   PŘÍLO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8831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1"/>
        <w:gridCol w:w="1584"/>
        <w:gridCol w:w="4181"/>
        <w:gridCol w:w="2325"/>
      </w:tblGrid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dokumentac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-RP-01/ZTI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-RP-02/ZTI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vodní stav soc. zařízení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-RP-03/ZTI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vod 2.NP- nový stav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-RP-04/ZTI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e 2.NP – nový stav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-RP-05/ZTI</w:t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81228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1129030</wp:posOffset>
                </wp:positionV>
                <wp:extent cx="3872865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PRAVA SOCIÁLNÍHO ZAŘÍZENÍ VE 2.NP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ZŠ 5.KVĚTNA, Č.P.400,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POZ.Č. 2491, KAT.Ú.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ZDRAVOTNĚ TECHNICKÉ INSTALACE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EALIZAČNÍ PROJEK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69.9pt;mso-wrap-distance-left:9.05pt;mso-wrap-distance-right:9.05pt;mso-wrap-distance-top:0pt;mso-wrap-distance-bottom:0pt;margin-top:88.9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OPRAVA SOCIÁLNÍHO ZAŘÍZENÍ VE 2.NP</w:t>
                      </w:r>
                    </w:p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ZŠ 5.KVĚTNA, Č.P.400, LIBEREC</w:t>
                      </w:r>
                    </w:p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POZ.Č. 2491, KAT.Ú.LIBEREC</w:t>
                      </w:r>
                    </w:p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ZDRAVOTNĚ TECHNICKÉ INSTALACE</w:t>
                      </w:r>
                    </w:p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REALIZAČNÍ PROJEK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6464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3.95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28900" cy="22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.7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89785" cy="177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3.9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89785" cy="177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3.9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2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46935" cy="243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987- RP/ Z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9.2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987- RP/ Z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58265" cy="1771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SINEC 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3.9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PROSINEC 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17395" cy="2343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8.4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93215" cy="2343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NG. KAREL ŠTROB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.4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ING. KAREL ŠTRO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77870" cy="910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 e v e r o p r o j e k t  -  CL s.r.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ovozovna: Pivovarská 2073, 470 01 Česká Líp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www.severoprojekt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71.7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 e v e r o p r o j e k t  -  CL s.r.o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rovozovna: Pivovarská 2073, 470 01 Česká Líp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www.severoprojekt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12745" cy="4203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STATUTÁRNÍ MĚSTO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NÁMĚSTÍ DR.E.BENEŠE 1, LIBEREC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33.1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STATUTÁRNÍ MĚSTO LIBEREC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NÁMĚSTÍ DR.E.BENEŠE 1, LIBER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7:00Z</dcterms:created>
  <dc:creator>Pácl  Vlastimil  ing.</dc:creator>
  <dc:description/>
  <cp:keywords>倕握⁬嘠慬瑳浩汩†湩⹧伓摬槸殚⁡敓汤潫</cp:keywords>
  <dc:language>en-US</dc:language>
  <cp:lastModifiedBy>pc</cp:lastModifiedBy>
  <cp:lastPrinted>2020-12-09T08:54:00Z</cp:lastPrinted>
  <dcterms:modified xsi:type="dcterms:W3CDTF">2020-12-09T08:07:00Z</dcterms:modified>
  <cp:revision>2</cp:revision>
  <dc:subject/>
  <dc:title>SEVEROPROJEKT-CL s</dc:title>
</cp:coreProperties>
</file>